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 Built-in CD/DVD Drive\n- Built-in Camera\n- Audio/Modem\n- Network (LA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 Integriertes CD-/DVD-Laufwerk\n- Integrierte Kamera\n- Audio/Modem\n- Netzwerk (LA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26:00Z</dcterms:created>
  <dc:creator>Jusnot Fabien</dc:creator>
  <dc:description/>
  <dc:language>en-US</dc:language>
  <cp:lastModifiedBy>shinhanm</cp:lastModifiedBy>
  <dcterms:modified xsi:type="dcterms:W3CDTF">2005-10-26T13:26:00Z</dcterms:modified>
  <cp:revision>2</cp:revision>
  <dc:subject/>
  <dc:title>- Built-in CD/DVD Drive\n- Built-in Camera\n- Audio/Modem\n- Network (LAN)</dc:title>
</cp:coreProperties>
</file>